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2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75200</wp:posOffset>
            </wp:positionH>
            <wp:positionV relativeFrom="paragraph">
              <wp:posOffset>-3175</wp:posOffset>
            </wp:positionV>
            <wp:extent cx="679450" cy="412750"/>
            <wp:effectExtent l="0" t="0" r="0" b="0"/>
            <wp:wrapTight wrapText="bothSides">
              <wp:wrapPolygon edited="0">
                <wp:start x="-382" y="0"/>
                <wp:lineTo x="-382" y="20959"/>
                <wp:lineTo x="21600" y="20959"/>
                <wp:lineTo x="21600" y="0"/>
                <wp:lineTo x="-382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19100" cy="50482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TABULKA I - PŘÍLOHA č. 3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věcí zvláštní hodnoty v majetku Oblastního muzea v Mostě, p. o., IČ 0008 073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0"/>
          <w:szCs w:val="20"/>
        </w:rPr>
        <w:t>Místo pojištění: 436 01 Litvínov, Mostecká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rcadlo v rokokovém rámu zlaceném a zdobeném květinovými motivy; k zrcadlu přísluší profilovaný sokl zdobený zlaceným prolamovaným mřížkováním, př. č. H/Nb 229 a, b - 2k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str křišťálový tereziánský 18 ramenný (kopie 18. století), př. č.75/198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kovcový náhrobník (Anna z Jahnu, rozená z Fictumu, 1542), př. č.774/1993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ískovcový náhrobník (Eifaa z Jahnu, rozená z Vřesovic, 1558), př. č. 773/19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kovcový náhrobník (Martin z Jahnu na Horním Litvínově, 1547), př. č.775/199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ískovcový náhrobník (Abraham z Jahnu na Horním Litvínově, 1571), př. č. 772/199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kem 6 exponátů, 7 kus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49:00Z</dcterms:created>
  <dc:creator>prazakova</dc:creator>
  <dc:description/>
  <cp:keywords/>
  <dc:language>en-US</dc:language>
  <cp:lastModifiedBy>Pražáková Jana</cp:lastModifiedBy>
  <cp:lastPrinted>2016-07-14T14:43:00Z</cp:lastPrinted>
  <dcterms:modified xsi:type="dcterms:W3CDTF">2019-04-05T11:49:00Z</dcterms:modified>
  <cp:revision>2</cp:revision>
  <dc:subject/>
  <dc:title/>
</cp:coreProperties>
</file>